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BKTUBKT43$A&amp;%$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(sDs`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